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Modulo E – Piano economico finanziario preventivo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i/>
          <w:iCs/>
          <w:sz w:val="20"/>
          <w:szCs w:val="20"/>
        </w:rPr>
        <w:t xml:space="preserve">Piano economico finanziario da presentare per la partecipazione per la selezione di proposte progettuali e l’assegnazione di contributi economici per l’organizzazione e la realizzazione di attività culturali e ricreative gratuite e aperte al pubblico da tenersi durante la notte della vigilia di Capodanno 2025 nei seguenti luoghi: Piazza San Giovanni, Piazza Santissima Annunziata, Piazza Santa Croce, </w:t>
      </w:r>
      <w:r>
        <w:rPr>
          <w:b/>
          <w:bCs/>
          <w:i/>
          <w:iCs/>
          <w:color w:val="000000"/>
          <w:sz w:val="20"/>
          <w:szCs w:val="20"/>
        </w:rPr>
        <w:t xml:space="preserve">Piazza del Carmine itinerante (Oltrarno, via Palazzuolo e Via Maso da Finiguerra)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15089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9"/>
      </w:tblGrid>
      <w:tr>
        <w:trPr/>
        <w:tc>
          <w:tcPr>
            <w:tcW w:w="1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PIANO ECONOMICO-FINANZIARIO PREVENTIV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Il totale delle </w:t>
            </w:r>
            <w:r>
              <w:rPr>
                <w:b/>
              </w:rPr>
              <w:t xml:space="preserve">entrate </w:t>
            </w:r>
            <w:r>
              <w:rPr/>
              <w:t>e delle</w:t>
            </w:r>
            <w:r>
              <w:rPr>
                <w:b/>
              </w:rPr>
              <w:t xml:space="preserve"> uscite</w:t>
            </w:r>
            <w:r>
              <w:rPr/>
              <w:t xml:space="preserve"> per l’organizzazione dell’iniziativa deve essere in pareggio.</w:t>
            </w:r>
            <w:r>
              <w:rPr>
                <w:b/>
              </w:rPr>
              <w:t xml:space="preserve"> </w:t>
            </w:r>
            <w:r>
              <w:rPr/>
              <w:t xml:space="preserve">Il contributo richiesto al Comune di Firenze deve essere inserito obbligatoriamente tra le entrate e </w:t>
            </w:r>
            <w:r>
              <w:rPr>
                <w:b/>
                <w:bCs/>
                <w:u w:val="single"/>
              </w:rPr>
              <w:t>non può essere superiore all’80% del budget complessivo</w:t>
            </w:r>
            <w:r>
              <w:rPr/>
              <w:t xml:space="preserve"> previsto per la realizzazione dell’iniziativ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La presente tabella è solo a titolo indicativo, le voci possono essere modificate liberamente dal proponente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806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2127"/>
        <w:gridCol w:w="5596"/>
        <w:gridCol w:w="1885"/>
      </w:tblGrid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25" w:hanging="25"/>
              <w:jc w:val="left"/>
              <w:rPr/>
            </w:pPr>
            <w:r>
              <w:rPr>
                <w:rFonts w:cs="Times New Roman" w:ascii="Times New Roman" w:hAnsi="Times New Roman"/>
              </w:rPr>
              <w:t>A) VOCI DI SPESA (</w:t>
            </w:r>
            <w:r>
              <w:rPr>
                <w:rFonts w:cs="Times New Roman" w:ascii="Times New Roman" w:hAnsi="Times New Roman"/>
                <w:u w:val="single"/>
              </w:rPr>
              <w:t>voci indicative modificabil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71" w:hanging="7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B) VOCI DI ENTRATA 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u w:val="single"/>
              </w:rPr>
              <w:t>voci indicative modificabili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sto produzione iniziativ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Contributo richiesto al Comune (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>voce obbligatoria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achet artisti, direzione artisti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onsorizzazioni - denominazion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ese allesti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Risorse propri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SIA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Eventuali altre forme di finanziament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864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osti organizzativ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ermessi, autorizzazioni etc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Spese per personale (amministrativo, tecnico , ecc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eventuali altre vo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/>
                <w:i w:val="false"/>
                <w:iCs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5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/>
                <w:i w:val="false"/>
                <w:iCs w:val="false"/>
              </w:rPr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/>
                <w:i w:val="false"/>
                <w:iCs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OTALE SPE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E ENTRATE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  <w:t>Firma del Legale rappresentante</w:t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91700</wp:posOffset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771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i/>
      <w:iCs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PageNumber">
    <w:name w:val="Page Number"/>
    <w:basedOn w:val="Carpredefinitoparagrafo2"/>
    <w:rPr/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59933</dc:creator>
  <dc:description/>
  <cp:keywords/>
  <dc:language>en-US</dc:language>
  <cp:lastModifiedBy>Catalano Angela</cp:lastModifiedBy>
  <cp:lastPrinted>1995-11-21T17:41:00Z</cp:lastPrinted>
  <dcterms:modified xsi:type="dcterms:W3CDTF">2024-11-28T09:15:00Z</dcterms:modified>
  <cp:revision>2</cp:revision>
  <dc:subject/>
  <dc:title>ALLEGATO</dc:title>
</cp:coreProperties>
</file>